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6" w:space="1" w:color="000000"/>
        </w:pBdr>
        <w:ind w:right="45" w:hanging="0"/>
        <w:jc w:val="center"/>
        <w:rPr/>
      </w:pPr>
      <w:r>
        <w:rPr>
          <w:rFonts w:cs="Arial" w:ascii="Arial" w:hAnsi="Arial"/>
          <w:b/>
          <w:sz w:val="36"/>
        </w:rPr>
        <w:t>Р</w:t>
      </w:r>
      <w:r>
        <w:rPr>
          <w:rFonts w:cs="Arial" w:ascii="Arial" w:hAnsi="Arial"/>
          <w:sz w:val="28"/>
        </w:rPr>
        <w:t xml:space="preserve">оссийская </w:t>
      </w:r>
      <w:r>
        <w:rPr>
          <w:rFonts w:cs="Arial" w:ascii="Arial" w:hAnsi="Arial"/>
          <w:b/>
          <w:sz w:val="36"/>
        </w:rPr>
        <w:t>Г</w:t>
      </w:r>
      <w:r>
        <w:rPr>
          <w:rFonts w:cs="Arial" w:ascii="Arial" w:hAnsi="Arial"/>
          <w:sz w:val="28"/>
        </w:rPr>
        <w:t xml:space="preserve">осударственная </w:t>
      </w:r>
      <w:r>
        <w:rPr>
          <w:rFonts w:cs="Arial" w:ascii="Arial" w:hAnsi="Arial"/>
          <w:b/>
          <w:sz w:val="36"/>
        </w:rPr>
        <w:t>А</w:t>
      </w:r>
      <w:r>
        <w:rPr>
          <w:rFonts w:cs="Arial" w:ascii="Arial" w:hAnsi="Arial"/>
          <w:sz w:val="28"/>
        </w:rPr>
        <w:t xml:space="preserve">кадемия </w:t>
      </w:r>
      <w:r>
        <w:rPr>
          <w:rFonts w:cs="Arial" w:ascii="Arial" w:hAnsi="Arial"/>
          <w:b/>
          <w:sz w:val="36"/>
        </w:rPr>
        <w:t>Ф</w:t>
      </w:r>
      <w:r>
        <w:rPr>
          <w:rFonts w:cs="Arial" w:ascii="Arial" w:hAnsi="Arial"/>
          <w:sz w:val="28"/>
        </w:rPr>
        <w:t xml:space="preserve">изической </w:t>
      </w:r>
      <w:r>
        <w:rPr>
          <w:rFonts w:cs="Arial" w:ascii="Arial" w:hAnsi="Arial"/>
          <w:b/>
          <w:sz w:val="36"/>
        </w:rPr>
        <w:t>К</w:t>
      </w:r>
      <w:r>
        <w:rPr>
          <w:rFonts w:cs="Arial" w:ascii="Arial" w:hAnsi="Arial"/>
          <w:sz w:val="28"/>
        </w:rPr>
        <w:t>ультуры</w:t>
      </w:r>
    </w:p>
    <w:p>
      <w:pPr>
        <w:pStyle w:val="2"/>
        <w:ind w:right="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федра ___________________________________</w:t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45" w:hanging="0"/>
        <w:jc w:val="center"/>
        <w:rPr>
          <w:rFonts w:ascii="Academy" w:hAnsi="Academy" w:cs="Academy"/>
          <w:b/>
          <w:b/>
          <w:sz w:val="48"/>
        </w:rPr>
      </w:pPr>
      <w:r>
        <w:rPr>
          <w:rFonts w:cs="Academy" w:ascii="Academy" w:hAnsi="Academy"/>
          <w:b/>
          <w:sz w:val="48"/>
        </w:rPr>
        <w:t>Реферат на тему:</w:t>
      </w:r>
    </w:p>
    <w:p>
      <w:pPr>
        <w:pStyle w:val="2"/>
        <w:ind w:right="45" w:hanging="0"/>
        <w:jc w:val="center"/>
        <w:rPr>
          <w:rFonts w:ascii="Academy Ho" w:hAnsi="Academy Ho" w:cs="Academy Ho"/>
          <w:b/>
          <w:b/>
          <w:shadow/>
          <w:spacing w:val="40"/>
          <w:sz w:val="72"/>
        </w:rPr>
      </w:pPr>
      <w:r>
        <w:rPr>
          <w:rFonts w:cs="Academy Ho" w:ascii="Academy Ho" w:hAnsi="Academy Ho"/>
          <w:b/>
          <w:shadow/>
          <w:spacing w:val="40"/>
          <w:sz w:val="72"/>
        </w:rPr>
        <w:t>“</w:t>
      </w:r>
      <w:r>
        <w:rPr>
          <w:rFonts w:cs="Academy Ho" w:ascii="Academy Ho" w:hAnsi="Academy Ho"/>
          <w:b/>
          <w:shadow/>
          <w:spacing w:val="40"/>
          <w:sz w:val="72"/>
        </w:rPr>
        <w:t>Анатомический анализ попеременного двухшажного хода.”</w:t>
      </w:r>
    </w:p>
    <w:p>
      <w:pPr>
        <w:pStyle w:val="2"/>
        <w:ind w:right="45" w:hanging="0"/>
        <w:jc w:val="center"/>
        <w:rPr>
          <w:rFonts w:ascii="Academy Ho" w:hAnsi="Academy Ho" w:cs="Academy Ho"/>
          <w:b/>
          <w:b/>
          <w:shadow/>
          <w:spacing w:val="40"/>
          <w:sz w:val="16"/>
        </w:rPr>
      </w:pPr>
      <w:r>
        <w:rPr>
          <w:rFonts w:cs="Academy Ho" w:ascii="Academy Ho" w:hAnsi="Academy Ho"/>
          <w:b/>
          <w:shadow/>
          <w:spacing w:val="40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left="2835" w:right="45" w:firstLine="709"/>
        <w:rPr/>
      </w:pPr>
      <w:r>
        <w:rPr>
          <w:rFonts w:cs="Arial" w:ascii="Arial" w:hAnsi="Arial"/>
          <w:sz w:val="24"/>
        </w:rPr>
        <w:t xml:space="preserve">Выполнила: </w:t>
      </w:r>
      <w:r>
        <w:rPr>
          <w:rFonts w:cs="Arial" w:ascii="Arial" w:hAnsi="Arial"/>
          <w:i/>
          <w:sz w:val="24"/>
        </w:rPr>
        <w:t xml:space="preserve">студентка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i/>
          <w:sz w:val="24"/>
        </w:rPr>
        <w:t xml:space="preserve"> курса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i/>
          <w:sz w:val="24"/>
        </w:rPr>
        <w:t xml:space="preserve"> факультета</w:t>
      </w:r>
    </w:p>
    <w:p>
      <w:pPr>
        <w:pStyle w:val="2"/>
        <w:ind w:right="45" w:firstLine="496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пециальности </w:t>
      </w:r>
      <w:r>
        <w:rPr>
          <w:rFonts w:cs="Arial" w:ascii="Arial" w:hAnsi="Arial"/>
          <w:b/>
          <w:sz w:val="24"/>
          <w:lang w:val="en-US"/>
        </w:rPr>
        <w:t>PR</w:t>
      </w:r>
    </w:p>
    <w:p>
      <w:pPr>
        <w:pStyle w:val="2"/>
        <w:ind w:right="45" w:firstLine="496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пециализации </w:t>
      </w:r>
      <w:r>
        <w:rPr>
          <w:rFonts w:cs="Arial" w:ascii="Arial" w:hAnsi="Arial"/>
          <w:b/>
          <w:sz w:val="24"/>
        </w:rPr>
        <w:t>журналистика</w:t>
      </w:r>
    </w:p>
    <w:p>
      <w:pPr>
        <w:pStyle w:val="2"/>
        <w:ind w:right="45" w:firstLine="496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трогонова Екатерина</w:t>
      </w:r>
    </w:p>
    <w:p>
      <w:pPr>
        <w:pStyle w:val="2"/>
        <w:ind w:right="45" w:firstLine="4962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2"/>
        <w:ind w:right="45" w:firstLine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л  :  ______________________________</w:t>
      </w:r>
    </w:p>
    <w:p>
      <w:pPr>
        <w:pStyle w:val="2"/>
        <w:ind w:right="45"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2"/>
        <w:ind w:right="45"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»  ___________ 2000г.</w:t>
      </w:r>
    </w:p>
    <w:p>
      <w:pPr>
        <w:pStyle w:val="2"/>
        <w:ind w:right="45"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45" w:firstLine="382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ь: _________________</w:t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2"/>
        <w:ind w:right="45" w:hanging="0"/>
        <w:jc w:val="center"/>
        <w:rPr>
          <w:rFonts w:ascii="Academy Ho" w:hAnsi="Academy Ho" w:cs="Academy Ho"/>
          <w:sz w:val="16"/>
        </w:rPr>
      </w:pPr>
      <w:r>
        <w:rPr>
          <w:rFonts w:cs="Academy Ho" w:ascii="Academy Ho" w:hAnsi="Academy Ho"/>
          <w:sz w:val="16"/>
        </w:rPr>
      </w:r>
    </w:p>
    <w:p>
      <w:pPr>
        <w:pStyle w:val="Style1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>Москва, 2000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ЧАСТЬ</w:t>
      </w:r>
    </w:p>
    <w:p>
      <w:pPr>
        <w:pStyle w:val="TextBodyIndent"/>
        <w:rPr/>
      </w:pPr>
      <w:r>
        <w:rPr/>
        <w:t>Попеременный двухшажный ход применяется на ровных участках дистанции и пологих склонах. Лыжник скользит то на одной, то на другой лыже и попеременно на каждый шаг отталкивается палками. В повторяющийся цикл движения входят два шага. В каждом шаге различают период скольжения лыжи по снегу и период ее состояния. В цикле различают пять фаз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аза 1. Свободное скольж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Начинается в момент отрыва лыжи от снега и заканчивается постановкой палки на снег. В свободном скольжении опора на пятку стопы, голень под прямым углом к лыже, бедро наклонено к горизонту на 45</w:t>
      </w:r>
      <w:r>
        <w:rPr>
          <w:sz w:val="28"/>
          <w:vertAlign w:val="superscript"/>
        </w:rPr>
        <w:t>0</w:t>
      </w:r>
      <w:r>
        <w:rPr>
          <w:sz w:val="28"/>
        </w:rPr>
        <w:t>-48</w:t>
      </w:r>
      <w:r>
        <w:rPr>
          <w:sz w:val="28"/>
          <w:vertAlign w:val="superscript"/>
        </w:rPr>
        <w:t>0</w:t>
      </w:r>
      <w:r>
        <w:rPr>
          <w:sz w:val="28"/>
        </w:rPr>
        <w:t>, туловище на 43</w:t>
      </w:r>
      <w:r>
        <w:rPr>
          <w:sz w:val="28"/>
          <w:vertAlign w:val="superscript"/>
        </w:rPr>
        <w:t>0</w:t>
      </w:r>
      <w:r>
        <w:rPr>
          <w:sz w:val="28"/>
        </w:rPr>
        <w:t>-47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Лыжник выносит палку кистью под следами от палок на снегу и активно ставит е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</w:rPr>
        <w:t xml:space="preserve">Цель фазы 1: </w:t>
      </w:r>
      <w:r>
        <w:rPr>
          <w:sz w:val="28"/>
        </w:rPr>
        <w:t>меньше терять скорость и подготовиться к отталкиванию палкой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аза 2. Скольжение с выпрямлением опорной ноги (до подседания)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ачинается с постановки палки на снег и заканчивается началом подседания (сгибание в голени) на выпрямившейся опорной ноге. В течение фазы 2 лыжник энергичным движением нажимая на палку с наклоном туловища стремится увеличить или поддержать скорость скользящей лыжи. Опорная нога в это время выпрямляется, подготавливаясь к последущему подседанию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</w:rPr>
        <w:t>Цель фазы 2:</w:t>
      </w:r>
      <w:r>
        <w:rPr>
          <w:sz w:val="28"/>
        </w:rPr>
        <w:t xml:space="preserve"> увеличить скорость скользящей лыж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аза 3. Скольжение с подседанием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ачинается со сгибания опорной ноги в коленном суставе (подседание перед отталкиванием ногой) и заканчивается в момент остановки лыжи. Лыжник продолжает отталкиваться ногой, заканчивает скольжение и при этом начинает перекат (активное продвижение вперед под опорой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Ускоряя подседание на опорной ноге (наклон голени 20</w:t>
      </w:r>
      <w:r>
        <w:rPr>
          <w:sz w:val="28"/>
          <w:vertAlign w:val="superscript"/>
        </w:rPr>
        <w:t>0</w:t>
      </w:r>
      <w:r>
        <w:rPr>
          <w:sz w:val="28"/>
        </w:rPr>
        <w:t>-23</w:t>
      </w:r>
      <w:r>
        <w:rPr>
          <w:sz w:val="28"/>
          <w:vertAlign w:val="superscript"/>
        </w:rPr>
        <w:t>0</w:t>
      </w:r>
      <w:r>
        <w:rPr>
          <w:sz w:val="28"/>
        </w:rPr>
        <w:t>) вниз, максимально усилить нажим на палк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</w:rPr>
        <w:t xml:space="preserve">Цель фазы 3: </w:t>
      </w:r>
      <w:r>
        <w:rPr>
          <w:sz w:val="28"/>
        </w:rPr>
        <w:t>ускорить перекат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аза 4. Выпад с подседание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Начинается с момента постановки скользящей лыжи и заканчивается началом выпрямления опорной ноги, скользя вперед по снегу, начинает постепенно принимать на себя опору тела. Толчковая нога, сгибаясь в коленном суставе, завершает подседание, но продолжает разгибание в тазобедренном суставе (до вертикального положения бедра). Создается фаза готовности к завершающему усилию отталкивания выпрямлением ноги. Разгибая бедро опорной ноги в тазобедренном суставе и наклоняя таз, происходит изменение наклона бедра на 2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</w:rPr>
        <w:t>Цель фазы 4:</w:t>
      </w:r>
      <w:r>
        <w:rPr>
          <w:sz w:val="28"/>
        </w:rPr>
        <w:t xml:space="preserve"> ускорить выпад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аза 5. Ускорить активный полет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отношение длительности периодов  скольжения и стояния лыжи у гонщиков примерно 4:1 (78 и 28%) отталкивание ногой длится 13% времен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 ЧАСТЬ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и передвижении на лыжах, на спортсмена действует несколько с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50800</wp:posOffset>
                </wp:positionV>
                <wp:extent cx="2834640" cy="3200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4pt;width:223.15pt;height:25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</w:rPr>
        <w:t>Сила тяже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Сила тяжести веса лыжника направлена отвесно и считается приложенной ОЦТ.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тела лыжника на равнине прижимает лыжи к снегу и влияет на величину силы трения, на склонах она может быть разложена на составляющие: перпендикулярную к склону (прижимную) и на параллельную склону (касательная) при подъёме срывающая, на спуске скатывающую с увеличением крутизны склона нормальное уменьшается, касательная увеличив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b/>
          <w:b/>
          <w:sz w:val="28"/>
        </w:rPr>
      </w:pPr>
      <w:r>
        <w:rPr>
          <w:b/>
          <w:sz w:val="28"/>
        </w:rPr>
        <w:t>Реакция опор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ак противодействие весу тела и силам инерции, приложенным к опоре, имеются реакции опоры, равные силе действия на опору по величине, и противоположные по направлению. Статическая реакция опоры равна статическому весу тела и на равнине (в весу тела) и в состоянии покоя – вертика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b/>
          <w:b/>
          <w:sz w:val="28"/>
        </w:rPr>
      </w:pPr>
      <w:r>
        <w:rPr>
          <w:b/>
          <w:sz w:val="28"/>
        </w:rPr>
        <w:t>Сила трени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ила трения лыжи по снегу возникает как противодействие снега приложенное к лыже. При действии лыжи на снег по касательной к его поверхности сила трения направлена по равнине вдоль лыж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b/>
          <w:b/>
          <w:sz w:val="28"/>
        </w:rPr>
      </w:pPr>
      <w:r>
        <w:rPr>
          <w:b/>
          <w:sz w:val="28"/>
        </w:rPr>
        <w:t>Сила инерци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илы инерции тел (ботинки, лыжи, палки) и частей тела лыжника, возникают при их ускорении, то есть когда их скорости увеличиваются, уменьшаются, изменяют направление. Они бывают положительные с увеличением скорости и отрицательные с её уменьшением, центробежные при поворотах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еличина силы равна произведению силы массы тела, имеющего ускорение и самого ускорения. Сила энергии направлена противоположно ускор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b/>
          <w:b/>
          <w:sz w:val="28"/>
        </w:rPr>
      </w:pPr>
      <w:r>
        <w:rPr>
          <w:b/>
          <w:sz w:val="28"/>
        </w:rPr>
        <w:t>Сила сопротивления воздуха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ила сопротивления воздуха возникает при относительном движении лыжника и воздуха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Лыжник, продвигаясь в воздушной среде, встречает лобовое сопротивление трения между его телом и воздухом. При сильном попутном ветре (скорость воздуха больше, чем лыжника) поток воздуха служит уже не тормозящей, а движущей силой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и продвижении попеременным двухшажным ходом общий центр тяжести (ОЦТ) спортсмена оказывается смещенным вперед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сли бы ОЦТ находился на том же месте, где и при стоянии спортсмена на лыжах. Тогда спортсмен не смог бы сдвинуться с мест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u w:val="single"/>
        </w:rPr>
        <w:t>Площадь опоры</w:t>
      </w:r>
      <w:r>
        <w:rPr>
          <w:sz w:val="28"/>
        </w:rPr>
        <w:t xml:space="preserve"> при передвижении попеременным двухшажным ходом сильно вытянута в передне-заднем направлении, что создает хорошую устойчивость вперед и назад. Площадь опоры лыжника равна площади скользящей поверхности одной лыжи. Равновесие при передвижении на лыжах можно характеризовать, как неустойчивое. Так как ОЦТ расположен выше площади опоры. Можно характеризовать как </w:t>
      </w:r>
      <w:r>
        <w:rPr>
          <w:sz w:val="28"/>
          <w:u w:val="wave"/>
        </w:rPr>
        <w:t>динамическое равновесие.</w:t>
      </w:r>
    </w:p>
    <w:p>
      <w:pPr>
        <w:pStyle w:val="Normal"/>
        <w:spacing w:lineRule="auto" w:line="360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ЧАСТЬ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ожение отдельных звеньев в суставах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27965</wp:posOffset>
                </wp:positionV>
                <wp:extent cx="2834640" cy="33832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7.95pt;width:223.15pt;height:266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вижение в сустава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Отталкивание ног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Угол в коленном суставе 17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Наименьший угол сгибаемой толчковой ноги 13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Отталкивание ру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Угол в локтевом суставе 12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Размах колебаний туловища 3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Угол плеча к склону 55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Мах ног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Длина выпада 90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Наклон голени к склону 86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Размах в сгибе коленных суставов 25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Мах рук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57" w:leader="none"/>
        </w:tabs>
        <w:spacing w:lineRule="auto" w:line="360"/>
        <w:ind w:left="397" w:firstLine="397"/>
        <w:jc w:val="both"/>
        <w:rPr>
          <w:sz w:val="28"/>
        </w:rPr>
      </w:pPr>
      <w:r>
        <w:rPr>
          <w:sz w:val="28"/>
        </w:rPr>
        <w:t>Угол в локтевом суставе в момент встречи ног 150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 ЧАСТЬ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u w:val="single"/>
        </w:rPr>
        <w:t xml:space="preserve">Функциональные группы мышц </w:t>
      </w:r>
      <w:r>
        <w:rPr>
          <w:sz w:val="28"/>
        </w:rPr>
        <w:t>обеспечивающие данное движение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1. Мышцы туловища (спины)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Мышцы туловища при беге на лыжах попеременным двухшажным ходом, выполняют статическую работу и находятся в растянутом напряженном состоянии. В работе участвуют мышцы: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мышца выпрямляющая туловище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попеременно-остист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трапециевид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короткие мышцы спины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2. Работа мышц рук (верхней конечности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 фазе </w:t>
      </w:r>
      <w:r>
        <w:rPr>
          <w:sz w:val="28"/>
          <w:lang w:val="en-US"/>
        </w:rPr>
        <w:t>I</w:t>
      </w:r>
      <w:r>
        <w:rPr>
          <w:sz w:val="28"/>
        </w:rPr>
        <w:t xml:space="preserve"> (навал руками на палки) мышцы выполняют преодолевающую рабо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ют мышцы: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задняя часть дельтовидной мышцы (сокращенно напряжена)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широчайшая мышца спины (сокращенно напряжена)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подостная мышца (сокращенно напряжена)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большая и малая круглые мышцы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777240</wp:posOffset>
                </wp:positionV>
                <wp:extent cx="3108960" cy="146304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5pt;margin-top:61.2pt;width:244.75pt;height:11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8"/>
        </w:rPr>
        <w:t>д) трехглав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) трапецевидная мышца, большая и малая ромбовидна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ля закрепления руки в локтевом суставе образуется мышечная петл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 фазе </w:t>
      </w:r>
      <w:r>
        <w:rPr>
          <w:sz w:val="28"/>
          <w:lang w:val="en-US"/>
        </w:rPr>
        <w:t>II</w:t>
      </w:r>
      <w:r>
        <w:rPr>
          <w:sz w:val="28"/>
        </w:rPr>
        <w:t xml:space="preserve"> мышцы выполняют работу. В этом движении участвуют мышцы: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передняя часть дельтовидной мышцы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большая груд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клювоплечев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двуглав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) малая груд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) передняя зубчат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3.Работа мышц нижней конечности: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Это движение можно разделить на 4 фаз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подсед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отталки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вынос ноги вперед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прок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фаза.</w:t>
      </w:r>
      <w:r>
        <w:rPr>
          <w:sz w:val="28"/>
        </w:rPr>
        <w:t xml:space="preserve"> Участвуют мышцы:</w:t>
      </w:r>
    </w:p>
    <w:p>
      <w:pPr>
        <w:pStyle w:val="Heading1"/>
        <w:spacing w:lineRule="auto" w:line="360"/>
        <w:ind w:firstLine="397"/>
        <w:rPr/>
      </w:pPr>
      <w:r>
        <w:rPr/>
        <w:t>Сгибание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подвздошно-пояснич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портняжная мышц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мышца – напрягатель широкой фасции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гребенчат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) прямая мышца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97"/>
        <w:rPr/>
      </w:pPr>
      <w:r>
        <w:rPr/>
        <w:t>Сгибание голени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двухглавая мышца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полусухожиль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полуперепончат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портняж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) подколен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) икронож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фаза.</w:t>
      </w:r>
      <w:r>
        <w:rPr>
          <w:sz w:val="28"/>
        </w:rPr>
        <w:t xml:space="preserve"> Участвуют мышцы разгибающие бедро и голень.</w:t>
      </w:r>
    </w:p>
    <w:p>
      <w:pPr>
        <w:pStyle w:val="Normal"/>
        <w:spacing w:lineRule="auto" w:line="360"/>
        <w:ind w:firstLine="397"/>
        <w:jc w:val="both"/>
        <w:rPr>
          <w:sz w:val="28"/>
          <w:u w:val="single"/>
        </w:rPr>
      </w:pPr>
      <w:r>
        <w:rPr>
          <w:sz w:val="28"/>
          <w:u w:val="single"/>
        </w:rPr>
        <w:t>Разгибание бедра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большая ягодич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двуглавая мышца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полусухожиль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полуперепончат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) большая приводящ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97"/>
        <w:rPr/>
      </w:pPr>
      <w:r>
        <w:rPr/>
        <w:t>Разгибание голени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Четырехглавая мышца бедра выполняет преодолевающую работу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фаза.</w:t>
      </w:r>
      <w:r>
        <w:rPr>
          <w:sz w:val="28"/>
        </w:rPr>
        <w:t xml:space="preserve"> В ней участвуют мышцы сгибающие бедро: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а) подвздошно-пояснич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б) портняжна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) напрягатель широкой фасции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г) гребенчатая, прямая, малая бедра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699135</wp:posOffset>
                </wp:positionV>
                <wp:extent cx="4480560" cy="13716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5pt;margin-top:55.05pt;width:352.75pt;height:10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фаза.</w:t>
      </w:r>
      <w:r>
        <w:rPr>
          <w:sz w:val="28"/>
        </w:rPr>
        <w:t xml:space="preserve"> Образуется мышечная петля для фиксированного положения в суставе.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5 ЧАСТЬ.</w:t>
      </w:r>
    </w:p>
    <w:p>
      <w:pPr>
        <w:pStyle w:val="TextBody"/>
        <w:spacing w:lineRule="auto" w:line="360"/>
        <w:ind w:firstLine="397"/>
        <w:rPr/>
      </w:pPr>
      <w:r>
        <w:rPr/>
        <w:t>Особенности механизма внешнего дыхания. Форма диафрагмы при передвижении на лыжах излинейно незначительна, но объем грудной клетки значительно увеличивается, что увеличивает забор кислорода кровью. Дыхание при передвижении на лыжах аэробно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 ЧА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лияние на организ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Кости при этом утолщаются Движение (увеличивается компактный слой) перекладины кости ориентируются в направлении наиболее сильного давления. Связки укрепляются и становятся более эластичны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Мышцы увеличиваются в объеме (это увеличивает их силу) и увеличивается их способность к длительной работе (ваносливость).</w:t>
      </w:r>
      <w:r>
        <w:br w:type="page"/>
      </w:r>
    </w:p>
    <w:p>
      <w:pPr>
        <w:pStyle w:val="Normal"/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М.А. Агроновский. Лыжный спорт. Учебник для институтов физической культуры. М., 1979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М.Ф. Иваницкий. Анатомия человека. Учебник для институтов физической культуры. «Физкультура и спорт» М., 1985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Лыжный спорт. Ежегодник.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jc w:val="both"/>
        <w:rPr>
          <w:sz w:val="28"/>
        </w:rPr>
      </w:pPr>
      <w:r>
        <w:rPr>
          <w:sz w:val="28"/>
        </w:rPr>
        <w:t>И.Н. Решетен. Лыжный спорт. М., 1969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cademy">
    <w:charset w:val="00"/>
    <w:family w:val="auto"/>
    <w:pitch w:val="variable"/>
  </w:font>
  <w:font w:name="Academy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widowControl w:val="false"/>
      <w:ind w:right="45" w:firstLine="567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58:00Z</dcterms:created>
  <dc:creator>Лобов Денис Петрович</dc:creator>
  <dc:description/>
  <dc:language>en-US</dc:language>
  <cp:lastModifiedBy>Лобов Денис Петрович</cp:lastModifiedBy>
  <dcterms:modified xsi:type="dcterms:W3CDTF">2000-10-19T22:58:00Z</dcterms:modified>
  <cp:revision>2</cp:revision>
  <dc:subject/>
  <dc:title> Попеременный двухшажный ход применяется на ровных участках дистанции и пологих склонах</dc:title>
</cp:coreProperties>
</file>